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A.39</w:t>
        <w:tab/>
        <w:t>8.</w:t>
        <w:tab/>
        <w:t>Form: Disclaimer of Liabil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A.39-1</w:t>
        <w:tab/>
        <w:t>Disclaimer of liabili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is Settlement Agreement is a compromise of disputed claims, and it shall not be considered an admission of any liability whatsoever by any Party to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1:00Z</dcterms:created>
  <dc:creator/>
  <dc:description/>
  <cp:keywords/>
  <dc:language>en-US</dc:language>
  <cp:lastModifiedBy>weavers</cp:lastModifiedBy>
  <cp:lastPrinted>2003-05-02T11:57:00Z</cp:lastPrinted>
  <dcterms:modified xsi:type="dcterms:W3CDTF">2010-03-01T18:21:00Z</dcterms:modified>
  <cp:revision>2</cp:revision>
  <dc:subject/>
  <dc:title>||§11A</dc:title>
</cp:coreProperties>
</file>